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8</w:t>
      </w:r>
    </w:p>
    <w:p>
      <w:pPr>
        <w:pStyle w:val="Normal"/>
        <w:rPr>
          <w:sz w:val="28"/>
          <w:szCs w:val="28"/>
        </w:rPr>
      </w:pPr>
      <w:r>
        <w:rPr>
          <w:sz w:val="28"/>
          <w:szCs w:val="28"/>
        </w:rPr>
      </w:r>
    </w:p>
    <w:p>
      <w:pPr>
        <w:pStyle w:val="Normal"/>
        <w:rPr>
          <w:sz w:val="28"/>
          <w:szCs w:val="28"/>
        </w:rPr>
      </w:pPr>
      <w:r>
        <w:rPr>
          <w:sz w:val="28"/>
          <w:szCs w:val="28"/>
        </w:rPr>
        <w:t>There’s a situation with a friend of mine who kind of strayed from her career. I guess I’ve been pretty much constantly on her butt to get her act together and I’ve been providing a little assistance here and there. Finally she got a job. It’s part time, but she’s looking for more work, and, well, it makes me feel proud, even though I don’t want to say that. It makes me feel virtuous that my persistence has paid off. Hounding her about why she’s wasting her time when she could be helping people, when she could be making money and getting her situation together has paid off.  One of the places that I took her to was one of those places where she was able to put her qualifications online and do an online résumé.  An agency spotted her qualifications and put her in contact with an employer and anyway, she’s now working Monday through Friday 8:30 to 1:30, at an adult day care type center. Like I said, I’m not trying to say that this all came about because of me, but I know she normally would have never stopped at this place to put her resume online. She didn’t even know it was there, so like I said, I feel good that she’s back on the road to get herself toget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58:00Z</dcterms:created>
  <dc:creator>Subject Account</dc:creator>
  <dc:description/>
  <cp:keywords/>
  <dc:language>en-US</dc:language>
  <cp:lastModifiedBy>Subject Account</cp:lastModifiedBy>
  <dcterms:modified xsi:type="dcterms:W3CDTF">2005-07-06T21:59:00Z</dcterms:modified>
  <cp:revision>1</cp:revision>
  <dc:subject/>
  <dc:title>Memory 5958</dc:title>
</cp:coreProperties>
</file>